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gistration form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z zgłoszeniowy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urs przygotowawczy do egzaminu z języka polskiego na Leaving Certificate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>Preparatory course for Polish exam on the Leaving Certificate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jc w:val="center"/>
        <w:rPr>
          <w:lang w:val="en-GB"/>
        </w:rPr>
      </w:pPr>
      <w:r>
        <w:rPr>
          <w:lang w:val="en-GB"/>
        </w:rPr>
        <w:t xml:space="preserve">Fill up the form and send it to e-mail/Wypełnij formularz i prześlij na e-mail: </w:t>
      </w:r>
      <w:hyperlink r:id="rId2">
        <w:r>
          <w:rPr>
            <w:rStyle w:val="InternetLink"/>
            <w:lang w:val="en-GB"/>
          </w:rPr>
          <w:t>dublin.polonia@msz.gov.pl</w:t>
        </w:r>
      </w:hyperlink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968"/>
        <w:gridCol w:w="396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Questio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nswer: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iejsce warsztatów/course location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(należy wskazać/choose o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van – 25-28 mar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ublin – 25-28 mar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</w:rPr>
              <w:t>Portlaoise – 25-26 mar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lkenny – 25-26 mar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tterkenny – 25-28 marca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mię i nazwisko/first and last 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data i miejsce urodzenia/date and place of birt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res zamieszkania/address in Irela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e-mail i nr tel./ e-mail and teleph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6"/>
                <w:szCs w:val="26"/>
                <w:lang w:val="en-GB"/>
              </w:rPr>
              <w:t xml:space="preserve">nazwa i adres szkoły irlandzkiej/name and address of secondary schoo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6"/>
                <w:szCs w:val="26"/>
              </w:rPr>
              <w:t xml:space="preserve">rok nauki w szkole średniej/current year of education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6"/>
                <w:szCs w:val="26"/>
                <w:lang w:val="en-GB"/>
              </w:rPr>
              <w:t xml:space="preserve">rok przyjazdu do Irlandii/how many years living in Irelan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266825" cy="953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blin.polonia@msz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08:00Z</dcterms:created>
  <dc:creator>dziegielw</dc:creator>
  <dc:description/>
  <cp:keywords/>
  <dc:language>en-US</dc:language>
  <cp:lastModifiedBy>bevana</cp:lastModifiedBy>
  <dcterms:modified xsi:type="dcterms:W3CDTF">2013-03-20T11:08:00Z</dcterms:modified>
  <cp:revision>2</cp:revision>
  <dc:subject/>
  <dc:title>Registration form</dc:title>
</cp:coreProperties>
</file>