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lobe Pro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ft schedule Term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62"/>
        <w:gridCol w:w="425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Location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Dates</w:t>
            </w:r>
          </w:p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20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Organisers</w:t>
            </w:r>
          </w:p>
          <w:p>
            <w:pPr>
              <w:pStyle w:val="Normal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Venu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lin Manageme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of Ju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ssecourt Auditorium</w:t>
            </w:r>
          </w:p>
          <w:p>
            <w:pPr>
              <w:pStyle w:val="Normal"/>
              <w:rPr/>
            </w:pPr>
            <w:r>
              <w:rPr/>
              <w:t>Rossecourt Resource Centre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Balgadd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Belfast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rd of Ju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amada Encore Belfast City Cent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. Anne’s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fa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T1 2LD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lang w:val="de-DE"/>
                </w:rPr>
                <w:t>www.encorebelfast.co.uk</w:t>
              </w:r>
            </w:hyperlink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. (0044) 28 9026 1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I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orebelfast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1:00Z</dcterms:created>
  <dc:creator>alvina grosu</dc:creator>
  <dc:description/>
  <dc:language>en-US</dc:language>
  <cp:lastModifiedBy>Anne X. Bevan</cp:lastModifiedBy>
  <dcterms:modified xsi:type="dcterms:W3CDTF">2010-06-18T16:33:00Z</dcterms:modified>
  <cp:revision>3</cp:revision>
  <dc:subject/>
  <dc:title>Globe Project</dc:title>
</cp:coreProperties>
</file>